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62661962"/>
      <w:bookmarkStart w:id="1" w:name="__Fieldmark__0_176266196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62661962"/>
      <w:bookmarkStart w:id="3" w:name="__Fieldmark__1_176266196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62661962"/>
      <w:bookmarkStart w:id="5" w:name="__Fieldmark__2_176266196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762661962"/>
      <w:bookmarkStart w:id="7" w:name="__Fieldmark__3_176266196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762661962"/>
      <w:bookmarkStart w:id="9" w:name="__Fieldmark__4_1762661962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762661962"/>
      <w:bookmarkStart w:id="11" w:name="__Fieldmark__5_1762661962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762661962"/>
      <w:bookmarkStart w:id="13" w:name="__Fieldmark__6_1762661962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762661962"/>
      <w:bookmarkStart w:id="15" w:name="__Fieldmark__7_1762661962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762661962"/>
            <w:bookmarkStart w:id="17" w:name="__Fieldmark__8_176266196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762661962"/>
            <w:bookmarkStart w:id="19" w:name="__Fieldmark__9_176266196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762661962"/>
            <w:bookmarkStart w:id="21" w:name="__Fieldmark__10_176266196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762661962"/>
            <w:bookmarkStart w:id="23" w:name="__Fieldmark__11_176266196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762661962"/>
            <w:bookmarkStart w:id="25" w:name="__Fieldmark__12_176266196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762661962"/>
            <w:bookmarkStart w:id="27" w:name="__Fieldmark__13_176266196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762661962"/>
            <w:bookmarkStart w:id="29" w:name="__Fieldmark__14_176266196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762661962"/>
            <w:bookmarkStart w:id="31" w:name="__Fieldmark__15_1762661962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762661962"/>
            <w:bookmarkStart w:id="33" w:name="__Fieldmark__16_176266196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762661962"/>
            <w:bookmarkStart w:id="35" w:name="__Fieldmark__17_176266196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1762661962"/>
      <w:bookmarkStart w:id="37" w:name="__Fieldmark__18_1762661962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1762661962"/>
      <w:bookmarkStart w:id="39" w:name="__Fieldmark__19_1762661962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1762661962"/>
      <w:bookmarkStart w:id="41" w:name="__Fieldmark__20_1762661962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1762661962"/>
      <w:bookmarkStart w:id="43" w:name="__Fieldmark__21_1762661962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1762661962"/>
      <w:bookmarkStart w:id="46" w:name="__Fieldmark__22_1762661962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1762661962"/>
      <w:bookmarkStart w:id="48" w:name="__Fieldmark__23_1762661962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1762661962"/>
      <w:bookmarkStart w:id="50" w:name="__Fieldmark__24_1762661962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1762661962"/>
      <w:bookmarkStart w:id="52" w:name="__Fieldmark__25_1762661962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